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7.10.2022</w:t>
        <w:tab/>
        <w:t xml:space="preserve">                                                                                                                            № 24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Данс-клаб» 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«Данс-клаб» </w:t>
      </w:r>
      <w:r>
        <w:rPr>
          <w:rFonts w:cs="Times New Roman" w:ascii="Times New Roman" w:hAnsi="Times New Roman"/>
          <w:b/>
        </w:rPr>
        <w:t>с 04.10.2022 по 26.05.2023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2 часа в неделю с 04.10.2022 по 26.05.202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Установить стоимость платной дополнительной образовательной услуги по дополнительной общеобразовательной общеразвивающей программе «Данс-клаб» в сумме </w:t>
      </w:r>
      <w:r>
        <w:rPr>
          <w:rFonts w:cs="Times New Roman" w:ascii="Times New Roman" w:hAnsi="Times New Roman"/>
          <w:b/>
        </w:rPr>
        <w:t>200,00</w:t>
      </w:r>
      <w:r>
        <w:rPr>
          <w:rFonts w:cs="Times New Roman" w:ascii="Times New Roman" w:hAnsi="Times New Roman"/>
        </w:rPr>
        <w:t xml:space="preserve"> рублей за 1 академический ча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Данс-клаб» Семко Елену Сергее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Семко Е.С. руководителя платной дополнительной образовательной услуги по дополнительной общеобразовательной (общеразвивающей) программе «Данс-клаб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на педагога-организатора клуба «Сталкер» Ухтомскую Н.В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</w:rPr>
        <w:t xml:space="preserve">И.о. директора                                                                    </w:t>
        <w:tab/>
        <w:t xml:space="preserve"> О.А. Устюгова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</w:rPr>
        <w:t>С приказом ознакомлены: 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19:00Z</dcterms:created>
  <dc:creator>**</dc:creator>
  <dc:description/>
  <cp:keywords/>
  <dc:language>en-US</dc:language>
  <cp:lastModifiedBy>цдо</cp:lastModifiedBy>
  <cp:lastPrinted>2021-11-30T10:14:00Z</cp:lastPrinted>
  <dcterms:modified xsi:type="dcterms:W3CDTF">2022-10-10T05:33:00Z</dcterms:modified>
  <cp:revision>7</cp:revision>
  <dc:subject/>
  <dc:title/>
</cp:coreProperties>
</file>